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Why My Country Was Involved in World War I</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My Country was Austria-Hungary and the reason my country was in world war one was because on June 28, 1914 the “black hand” a group from Serbia, killed Archduke Franz Ferdinand. He was the ruler of my country, and of course we were mad and upset. But we became in alliance with Germany. France, the British, and Russia were all together in the Triple Entente. We went to war…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09:00Z</dcterms:created>
  <dc:creator>Edgewood User</dc:creator>
  <dc:description/>
  <dc:language>en-US</dc:language>
  <cp:lastModifiedBy>Edgewood User</cp:lastModifiedBy>
  <dcterms:modified xsi:type="dcterms:W3CDTF">2008-12-16T15:24:00Z</dcterms:modified>
  <cp:revision>2</cp:revision>
  <dc:subject/>
  <dc:title>Why My Country Was Involved in World War I</dc:title>
</cp:coreProperties>
</file>